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 1</w:t>
      </w:r>
    </w:p>
    <w:p>
      <w:pPr>
        <w:pStyle w:val="Normal"/>
        <w:spacing w:lineRule="auto" w:line="360"/>
        <w:jc w:val="right"/>
        <w:rPr/>
      </w:pPr>
      <w:r>
        <w:rPr/>
        <w:t>к Заявлению от «____» _______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кументов, прилагаемых к Зая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ема в члены саморегулируемой орган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3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к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и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РАБОТЫ В ОБЛАСТИ СТРОИТЕЛЬ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исок документов, прилагаемых к Заявлению для приема в чле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контактных лицах юридического лиц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в отношении имущества - наличие зданий и (или) сооружений, и (или) помещ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в отношении наличия строительных машин и механизмов, транспортных средств, средств технологического оснащения, передвижных энергетических установок, средств контроля и измерений и в случае необходимости средств обеспечения промышленной 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в отношении контроля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>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б аффилированности с членами саморегулируем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Список кадрового состава по месту основной работы о наличии специалист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ы*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i/>
              </w:rPr>
              <w:t>Сведения предоставлять: для Особо опасных, технически сложных и уникальных объектов – обязательно, для Обычных объектов – рекомендует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b/>
              </w:rPr>
              <w:t>ДОКУМЕНТЫ В ОТНОШЕНИИ КАДРОВОГО СОСТА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(диплома) о высшем профессиональном образовании соответствующего профиля.</w:t>
            </w:r>
          </w:p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ля специалистов, сведения о которых должны быть включены в национальный реестр специалистов в области строительства, специальность в дипломе о высшем образовании должна соответствовать списку Перечня направлений подготовки, специальностей в области строительства, утв. Приказом Министерства строительства и ЖКХ РФ № 688/пр от 06.04.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пии документов, подтверждающих трудовой стаж работы в организациях, осуществляющих строительство, реконструкцию, капитальный ремонт объектов капитального строительств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пия Должностной инструкции </w:t>
            </w:r>
            <w:r>
              <w:rPr>
                <w:i/>
              </w:rPr>
              <w:t xml:space="preserve">или </w:t>
            </w:r>
            <w:r>
              <w:rPr/>
              <w:t xml:space="preserve">Выписка из должностной инструкции (оригинал) с включением должностных обязанностей, указанных в пункте 5 статьи 55.5-1 Федерального закона от 03.07.2016 № 372-ФЗ – </w:t>
            </w:r>
            <w:r>
              <w:rPr>
                <w:i/>
              </w:rPr>
              <w:t>для специалистов, сведения о которых намерены быть включены в национальный реестр специалистов в области строитель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пии документов о повышении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пии документов о прохождении профессиональной подготовки (при налич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пия свидетельства о квалификации Заявителя в соответствии с Федеральным законом от 3 июля 2016 г. № 238-ФЗ «О независимой оценке квалификации» (при налич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пия разрешения на работу (для иностранных гражд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/и документа/ов, подтверждающие изменение фамилии (при налич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</w:t>
            </w:r>
          </w:p>
        </w:tc>
      </w:tr>
      <w:tr>
        <w:trPr>
          <w:trHeight w:val="4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пии удостоверений об аттестации и (или) Протоколов, проведенной по правилам, установленным Ростехнадзором по промышленной безопасности (при налич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ля ООТ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РЕДИТЕЛЬНЫЕ ДОКУМЕНТ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выписки из Единого государственного реестра юридических лиц (ЕГРЮЛ) – не более 30 календарных дней с даты выдачи выписки до дня подачи За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опия действующей редакции Устав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Копия Документа (Свидетельства) о государственной регистрации (при налич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Для зарегистрированных до 01.07.2002, копию Свидетельства о внесении записи в </w:t>
            </w:r>
            <w:r>
              <w:rPr/>
              <w:t>Единый государственный реестр юридических лиц (при наличи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 01.07.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Изменения в учредительные документы (либо новая редакция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39"/>
              <w:jc w:val="both"/>
              <w:rPr>
                <w:b/>
                <w:b/>
              </w:rPr>
            </w:pPr>
            <w:r>
              <w:rPr>
                <w:b/>
              </w:rPr>
              <w:t>ЛИЦЕНЗИИ  (ПРИ НАЛИЧИИ)</w:t>
            </w:r>
          </w:p>
          <w:p>
            <w:pPr>
              <w:pStyle w:val="Normal"/>
              <w:ind w:firstLine="3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Копии Лицензий, Сертификатов соответствия, и.т.п., подтверждающих право на осуществление деятельности </w:t>
            </w:r>
            <w:r>
              <w:rPr>
                <w:i/>
              </w:rPr>
              <w:t>(действующие)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налич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 xml:space="preserve">Копии Лицензий на соответствующие виды деятельности в области использования атомной энергии, выданной в соответствии с требованиями законодательства РФ в области использования атомной энергии </w:t>
            </w:r>
            <w:r>
              <w:rPr>
                <w:i/>
              </w:rPr>
              <w:t>(действующие)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ъектов использования атомной энерг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длинность представленных документов подтверждаю.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239"/>
        <w:gridCol w:w="2246"/>
        <w:gridCol w:w="521"/>
        <w:gridCol w:w="2724"/>
      </w:tblGrid>
      <w:tr>
        <w:trPr>
          <w:trHeight w:val="300" w:hRule="atLeast"/>
        </w:trPr>
        <w:tc>
          <w:tcPr>
            <w:tcW w:w="38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9" w:hRule="atLeast"/>
        </w:trPr>
        <w:tc>
          <w:tcPr>
            <w:tcW w:w="38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руководителя исполнительного органа юридического лица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212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993" w:leader="none"/>
        <w:tab w:val="left" w:pos="2127" w:leader="none"/>
      </w:tabs>
      <w:jc w:val="both"/>
      <w:outlineLvl w:val="0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8"/>
      <w:szCs w:val="28"/>
      <w:lang w:val="en-US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/>
      <w:color w:val="000080"/>
      <w:sz w:val="22"/>
      <w:szCs w:val="22"/>
    </w:rPr>
  </w:style>
  <w:style w:type="character" w:styleId="2">
    <w:name w:val="Основной текст (2)_"/>
    <w:basedOn w:val="Style13"/>
    <w:qFormat/>
    <w:rPr>
      <w:rFonts w:eastAsia="Times New Roman"/>
      <w:shd w:fill="FFFFFF" w:val="clear"/>
    </w:rPr>
  </w:style>
  <w:style w:type="character" w:styleId="Style19">
    <w:name w:val="Без интервала Знак"/>
    <w:qFormat/>
    <w:rPr>
      <w:rFonts w:ascii="Arial" w:hAnsi="Arial" w:eastAsia="Arial" w:cs="Arial"/>
      <w:color w:val="000000"/>
      <w:sz w:val="22"/>
      <w:szCs w:val="22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0" w:after="200"/>
      <w:ind w:hanging="400"/>
      <w:jc w:val="center"/>
    </w:pPr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eastAsia="zh-CN" w:bidi="ar-SA"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9:35:00Z</dcterms:created>
  <dc:creator>User</dc:creator>
  <dc:description/>
  <cp:keywords/>
  <dc:language>en-US</dc:language>
  <cp:lastModifiedBy>VM</cp:lastModifiedBy>
  <dcterms:modified xsi:type="dcterms:W3CDTF">2017-07-14T06:46:00Z</dcterms:modified>
  <cp:revision>23</cp:revision>
  <dc:subject/>
  <dc:title/>
</cp:coreProperties>
</file>